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u w:val="none"/>
          <w:lang w:val="en-US" w:eastAsia="zh-CN"/>
        </w:rPr>
        <w:t>2023</w:t>
      </w:r>
      <w:r>
        <w:rPr>
          <w:rFonts w:ascii="宋体;方正书宋_GBK" w:hAnsi="宋体;方正书宋_GBK" w:cs="宋体;方正书宋_GBK"/>
          <w:b/>
          <w:bCs/>
          <w:color w:val="000000"/>
          <w:sz w:val="44"/>
          <w:szCs w:val="44"/>
          <w:u w:val="none"/>
          <w:lang w:val="en-US" w:eastAsia="zh-CN"/>
        </w:rPr>
        <w:t>年河南省科学技术奖公示材料</w:t>
      </w:r>
    </w:p>
    <w:p>
      <w:pPr>
        <w:pStyle w:val="CMD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  <w:highlight w:val="none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469" w:after="120"/>
        <w:jc w:val="left"/>
        <w:textAlignment w:val="auto"/>
        <w:rPr>
          <w:rFonts w:ascii="宋体;方正书宋_GBK" w:hAnsi="宋体;方正书宋_GBK" w:cs="宋体;方正书宋_GBK"/>
          <w:b/>
          <w:b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32"/>
          <w:szCs w:val="32"/>
          <w:u w:val="none"/>
          <w:lang w:val="en-US" w:eastAsia="zh-CN"/>
        </w:rPr>
        <w:t>项目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505"/>
        <w:gridCol w:w="3131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成果名称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城市双千兆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5G/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兆光纤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础信息网络安全及最优速率关键技术研究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完成人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纯雅 王迎春 李勇 王文敏 李鹏  赵军生 吴星培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主要完成单位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移动通信集团设计院有限公司河南分公司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移在线服务有限公司服营系统开发中心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嵩山实验室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名单位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科学技术协会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名等级</w:t>
            </w:r>
          </w:p>
        </w:tc>
        <w:tc>
          <w:tcPr>
            <w:tcW w:w="6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河南省技术发明奖 二 等奖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起止时间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起始： 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16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月  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成：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021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2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月 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 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469" w:after="120"/>
        <w:jc w:val="left"/>
        <w:textAlignment w:val="auto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32"/>
          <w:szCs w:val="32"/>
          <w:u w:val="none"/>
          <w:lang w:val="en-US" w:eastAsia="zh-CN"/>
        </w:rPr>
        <w:t>项目简介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Heading1"/>
        <w:keepNext w:val="false"/>
        <w:keepLines w:val="false"/>
        <w:widowControl/>
        <w:shd w:fill="FFFFFF" w:val="clear"/>
        <w:spacing w:lineRule="auto" w:line="240" w:before="0" w:after="0"/>
        <w:ind w:firstLine="560"/>
        <w:rPr>
          <w:rFonts w:ascii="仿宋_GB2312" w:hAnsi="仿宋_GB2312" w:eastAsia="宋体;方正书宋_GBK" w:cs="Times New Roman;Nimbus Roman No9 L"/>
          <w:b w:val="false"/>
          <w:b w:val="false"/>
          <w:kern w:val="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双千兆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(5G/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千兆光纤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)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网络是现代数字城市的基础信息网。但目前双千兆网络布局基于通信关键参数。无系统性安全、量化比较、仿真验证。在网络安全挑战严峻，数据指数级增长的今天。本课题从网络整体安全架构进行拓扑分析，并对网络关键点的安全性和速率提升进行重点突破研发。</w:t>
      </w:r>
    </w:p>
    <w:p>
      <w:pPr>
        <w:pStyle w:val="CMDI"/>
        <w:numPr>
          <w:ilvl w:val="0"/>
          <w:numId w:val="0"/>
        </w:numPr>
        <w:ind w:left="0" w:firstLine="560"/>
        <w:jc w:val="left"/>
        <w:rPr>
          <w:rFonts w:ascii="仿宋_GB2312" w:hAnsi="仿宋_GB2312" w:eastAsia="宋体;方正书宋_GBK" w:cs="Times New Roman;Nimbus Roman No9 L"/>
          <w:b w:val="false"/>
          <w:b w:val="false"/>
          <w:kern w:val="2"/>
          <w:sz w:val="28"/>
          <w:szCs w:val="28"/>
          <w:highlight w:val="none"/>
          <w:lang w:val="en-US" w:eastAsia="zh-CN"/>
        </w:rPr>
      </w:pPr>
      <w:r>
        <w:rPr>
          <w:rFonts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1.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关键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点创新：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）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5G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网络速度、容量、连接大增，需在网络防御能力上提升，包括入侵检测、流量分析、威胁情报等方面。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）千兆网络光纤的弯曲度与实际速率关系大。挑战弯曲度可提升速率。</w:t>
      </w:r>
    </w:p>
    <w:p>
      <w:pPr>
        <w:pStyle w:val="CMDI"/>
        <w:numPr>
          <w:ilvl w:val="0"/>
          <w:numId w:val="0"/>
        </w:numPr>
        <w:ind w:left="0" w:firstLine="560"/>
        <w:jc w:val="left"/>
        <w:rPr>
          <w:rFonts w:ascii="仿宋_GB2312" w:hAnsi="仿宋_GB2312" w:eastAsia="宋体;方正书宋_GBK" w:cs="Times New Roman;Nimbus Roman No9 L"/>
          <w:b w:val="false"/>
          <w:b w:val="false"/>
          <w:kern w:val="2"/>
          <w:sz w:val="28"/>
          <w:szCs w:val="28"/>
          <w:highlight w:val="none"/>
          <w:lang w:val="en-US" w:eastAsia="zh-CN"/>
        </w:rPr>
      </w:pPr>
      <w:r>
        <w:rPr>
          <w:rFonts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2.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5G/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千兆光纤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双系统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创新：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1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）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5G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网络采用更加安全的协议，以保证通信的机密性。采用更加安全的加密算法，增强身份验证和访问控制。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2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）千兆网络采用最小生成树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+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哈密顿回路对光缆进行规划，提升基础网络的安全性和提升速率。</w:t>
      </w:r>
    </w:p>
    <w:p>
      <w:pPr>
        <w:pStyle w:val="CMDI"/>
        <w:numPr>
          <w:ilvl w:val="0"/>
          <w:numId w:val="0"/>
        </w:numPr>
        <w:ind w:left="0" w:firstLine="560"/>
        <w:jc w:val="left"/>
        <w:rPr>
          <w:rFonts w:ascii="仿宋_GB2312" w:hAnsi="仿宋_GB2312" w:eastAsia="宋体;方正书宋_GBK" w:cs="Times New Roman;Nimbus Roman No9 L"/>
          <w:b w:val="false"/>
          <w:b w:val="false"/>
          <w:kern w:val="2"/>
          <w:sz w:val="28"/>
          <w:szCs w:val="28"/>
          <w:highlight w:val="none"/>
          <w:lang w:val="en-US" w:eastAsia="zh-CN"/>
        </w:rPr>
      </w:pPr>
      <w:r>
        <w:rPr>
          <w:rFonts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3.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架构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创新：从整体拓扑学分析网络的安全性。提出了基于图算法的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7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步分析计算框架。并建立仿真模型，通过仿真测试模拟网络安全性并提升网络整体速率。</w:t>
      </w:r>
    </w:p>
    <w:p>
      <w:pPr>
        <w:pStyle w:val="CMDI"/>
        <w:ind w:firstLine="560"/>
        <w:jc w:val="left"/>
        <w:rPr>
          <w:rFonts w:ascii="仿宋_GB2312" w:hAnsi="仿宋_GB2312" w:eastAsia="宋体;方正书宋_GBK" w:cs="Times New Roman;Nimbus Roman No9 L"/>
          <w:b w:val="false"/>
          <w:b w:val="false"/>
          <w:kern w:val="2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项目实现完成发明专利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项，完成论文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11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项。编制标准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12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项。实用新型专利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项。项目研究方法获得“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2022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年度中国科技咨询方法创新奖”。项目应用后收入过亿，节约投资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2.1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亿元。经过该性能验证的系统在郑州</w:t>
      </w:r>
      <w:r>
        <w:rPr>
          <w:rFonts w:eastAsia="宋体;方正书宋_GBK" w:cs="Times New Roman;Nimbus Roman No9 L" w:ascii="仿宋_GB2312" w:hAnsi="仿宋_GB2312"/>
          <w:b w:val="false"/>
          <w:kern w:val="2"/>
          <w:sz w:val="28"/>
          <w:szCs w:val="28"/>
          <w:lang w:val="en-US" w:eastAsia="zh-CN"/>
        </w:rPr>
        <w:t>7.20</w:t>
      </w:r>
      <w:r>
        <w:rPr>
          <w:rFonts w:ascii="仿宋_GB2312" w:hAnsi="仿宋_GB2312" w:cs="Times New Roman;Nimbus Roman No9 L"/>
          <w:b w:val="false"/>
          <w:kern w:val="2"/>
          <w:sz w:val="28"/>
          <w:szCs w:val="28"/>
          <w:lang w:val="en-US" w:eastAsia="zh-CN"/>
        </w:rPr>
        <w:t>暴雨中经受了考验，具有良好的容灾备份作用，保障了通信系统的安全性。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kern w:val="2"/>
          <w:sz w:val="28"/>
          <w:szCs w:val="28"/>
          <w:highlight w:val="none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kern w:val="2"/>
          <w:sz w:val="28"/>
          <w:szCs w:val="28"/>
          <w:u w:val="none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469" w:after="120"/>
        <w:jc w:val="left"/>
        <w:textAlignment w:val="auto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32"/>
          <w:szCs w:val="32"/>
          <w:u w:val="none"/>
          <w:lang w:val="en-US" w:eastAsia="zh-CN"/>
        </w:rPr>
        <w:t>主要完成单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5800"/>
        <w:gridCol w:w="837"/>
        <w:gridCol w:w="436"/>
      </w:tblGrid>
      <w:tr>
        <w:trPr>
          <w:trHeight w:val="553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移动通信集团设计院有限公司河南分公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名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本项目的主要贡献：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both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出仿真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优化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安全整体框架思路。并提出了基于图算法的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步安全规划框架。随后将引入仿真测试，通过网络仿真对规划结论进行模拟测试，最后根据模拟测试结果调整网络。在将图算法及仿真优化方法引入传输网规划时，首次提出了基于图算法的规划优化框架。并采用改进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BSCAN+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计的方法计算光交节点。引入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agerank+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偏心率算法对汇聚机房进行选择。是成果的主要推广方，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在郑州市的可研规划运用。节约项目投资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8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亿元。销售收入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91.18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。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，推广到洛阳、南阳等地市，节省光缆合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36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里，优化网络布局节点共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00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，节约投资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亿元，实现增销售额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25.53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万元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移在线服务有限公司服营系统开发中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名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本项目的主要贡献：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both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用全同态加密算法，保证了数据传输的安全，增强身份验证和访问控制可靠性。通过海量外呼，对规划的双千兆网络最优速率进行验证、数据采集、方案回溯、算法优化。编写通信平台应用程序，通过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86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外呼测试平台和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G</w:t>
            </w: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视频客服平台，对本项目双千兆网络组网的效率和性能进行应用落地验证，并进行经济效益和社会效益数据分析。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嵩山实验室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排名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微软雅黑;黑体" w:hAnsi="微软雅黑;黑体" w:eastAsia="微软雅黑;黑体" w:cs="微软雅黑;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本项目的主要贡献：</w:t>
            </w:r>
          </w:p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firstLine="420"/>
              <w:jc w:val="both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与项目总体安全架构分析。并提出并设计了一种“数据加载方法及装置”提高了数据访问及加载效率，并基于双千兆城市基础信息网开展社交网络社团检测等应用分析</w:t>
            </w:r>
            <w:r>
              <w:rPr>
                <w:rFonts w:eastAsia="微软雅黑;黑体" w:cs="微软雅黑;黑体" w:ascii="微软雅黑;黑体" w:hAnsi="微软雅黑;黑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469" w:after="120"/>
        <w:jc w:val="left"/>
        <w:textAlignment w:val="auto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32"/>
          <w:szCs w:val="32"/>
          <w:u w:val="none"/>
          <w:lang w:val="en-US" w:eastAsia="zh-CN"/>
        </w:rPr>
        <w:t>主要完成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08"/>
        <w:gridCol w:w="614"/>
        <w:gridCol w:w="676"/>
        <w:gridCol w:w="628"/>
        <w:gridCol w:w="1159"/>
        <w:gridCol w:w="377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排名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性别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职务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贡献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纯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移动通信集团设计院河南公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出仿真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化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全整体框架思路。并提出了基于图算法的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步安全规划框架。。并采用改进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BSCAN+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的方法计算光交节点。引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gerank+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心率算法对汇聚机房进行选择，采用最小生成树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+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哈密顿回路对光缆进行规划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迎春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高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移动通信集团设计院河南公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G/5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基础网络承载方案安全研究，并对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G/5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回传网络建设进行了重点研究，未来中国移动城域传送网网络演变之路提出分析，提出了面向下一代的超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距离传输技术关键指标分析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移在线开发中心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同态加密算法，保证了数据传输的安全，增强身份验证和访问控制可靠性。通过海量外呼，对规划的双千兆网络最优速率进行验证、数据采集、方案回溯、算法优化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嵩山实验室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出并设计了一种“数据加载方法及装置”提高了数据访问及加载效率，并基于双千兆城市基础信息网开展社交网络社团检测等应用分析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勇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教高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移动通信集团设计院河南公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业务链路相关状态指示装置及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PE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进行分析，提出千兆网络关键指标分析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赵军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硕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移动通信集团设计院河南公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速率分析及关键指标选择。成果推广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星培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男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移动通信集团设计院河南公司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生安全分析。成果推广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469" w:after="120"/>
        <w:jc w:val="left"/>
        <w:textAlignment w:val="auto"/>
        <w:rPr>
          <w:rFonts w:ascii="宋体;方正书宋_GBK" w:hAnsi="宋体;方正书宋_GBK" w:eastAsia="宋体;方正书宋_GBK" w:cs="Times New Roman;Nimbus Roman No9 L"/>
          <w:b/>
          <w:b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ascii="宋体;方正书宋_GBK" w:hAnsi="宋体;方正书宋_GBK" w:cs="Times New Roman;Nimbus Roman No9 L"/>
          <w:b/>
          <w:color w:val="000000"/>
          <w:sz w:val="32"/>
          <w:szCs w:val="32"/>
          <w:u w:val="none"/>
          <w:lang w:val="en-US" w:eastAsia="zh-CN"/>
        </w:rPr>
        <w:t>部分成果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仿宋_GB2312" w:hAnsi="仿宋_GB2312" w:eastAsia="宋体;方正书宋_GBK" w:cs="Times New Roman;Nimbus Roman No9 L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仿宋_GB2312" w:hAnsi="仿宋_GB2312" w:cs="Times New Roman;Nimbus Roman No9 L"/>
          <w:b/>
          <w:bCs/>
          <w:kern w:val="2"/>
          <w:sz w:val="28"/>
          <w:szCs w:val="28"/>
          <w:lang w:val="en-US" w:eastAsia="zh-CN" w:bidi="ar-SA"/>
        </w:rPr>
        <w:t>标准</w:t>
      </w:r>
    </w:p>
    <w:tbl>
      <w:tblPr>
        <w:tblW w:w="883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548"/>
        <w:gridCol w:w="1552"/>
        <w:gridCol w:w="1787"/>
        <w:gridCol w:w="1400"/>
      </w:tblGrid>
      <w:tr>
        <w:trPr>
          <w:trHeight w:val="810" w:hRule="atLeast"/>
        </w:trPr>
        <w:tc>
          <w:tcPr>
            <w:tcW w:w="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标准名称</w:t>
            </w:r>
          </w:p>
        </w:tc>
        <w:tc>
          <w:tcPr>
            <w:tcW w:w="1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颁布单位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颁布号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颁布时间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众移动通信隧道覆盖工程技术规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住房和城乡建设部、中华人民共和国国家质量监督检验检疫总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B/T 51244-2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组增强型光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功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7.2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组增强型光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基本原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7.1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集团客户接入的分组传送网 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基于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NMP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的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S-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口信息模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6.7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集团客户接入的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:EMS-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口通用信息模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6.4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集团客户接入的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S-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口功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6.3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集团客户接入的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功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6.2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集团客户接入的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基本原则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3726.1-2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基于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ML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的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S-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口信息模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2336.6-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基于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DL/IIOP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的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S-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口信息模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2336.5-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组传送网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功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2336.2-2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  <w:tr>
        <w:trPr>
          <w:trHeight w:val="780" w:hRule="atLeast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波分复用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WDM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网络管理技术要求 第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部分：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MS-NM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接口通用信息模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华人民共和国工业和信息化部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D/T 2794.4-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sz w:val="18"/>
                <w:szCs w:val="18"/>
                <w:highlight w:val="none"/>
                <w:u w:val="none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5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none"/>
          <w:lang w:val="en-US" w:eastAsia="zh-CN"/>
        </w:rPr>
        <w:t>专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6"/>
        <w:gridCol w:w="4267"/>
        <w:gridCol w:w="1829"/>
        <w:gridCol w:w="912"/>
      </w:tblGrid>
      <w:tr>
        <w:trPr>
          <w:trHeight w:val="48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别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知识产权（标准）具体名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授权号（标准编号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授权日期</w:t>
            </w:r>
          </w:p>
        </w:tc>
      </w:tr>
      <w:tr>
        <w:trPr>
          <w:trHeight w:val="9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基础资源规划方法、装置、设备及计算机存储介质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2110559043.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</w:p>
        </w:tc>
      </w:tr>
      <w:tr>
        <w:trPr>
          <w:trHeight w:val="8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 RA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优化仿真方法及系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1610659939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TN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网络优化仿真方法及系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1610661905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动态仿真中确定稳态模拟无线通信系统的方法及装置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0910241436.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布式基站链路系统及其链路保护方法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0910241552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D-SCDMA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统中的载波配置方法及系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0910242852.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针对系统干扰共存的动态仿真方法及装置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0910242993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网络的传输流量仿真方法及设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0910243001.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9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TP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光传送网及其业务传送方法和相关设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ZL201010102271.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0</w:t>
            </w:r>
          </w:p>
        </w:tc>
      </w:tr>
      <w:tr>
        <w:trPr>
          <w:trHeight w:val="5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外呼的方法、装置、设备及存储物质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115150510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发明专利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据加载方法及装置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 108829747 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</w:t>
            </w:r>
          </w:p>
        </w:tc>
      </w:tr>
      <w:tr>
        <w:trPr>
          <w:trHeight w:val="15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用新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在线光纤跳线测量装置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211981873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</w:p>
        </w:tc>
      </w:tr>
      <w:tr>
        <w:trPr>
          <w:trHeight w:val="1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用新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光纤网络的性能监控装置及系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214125291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</w:p>
        </w:tc>
      </w:tr>
      <w:tr>
        <w:trPr>
          <w:trHeight w:val="9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用新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种光纤检测系统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214315271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</w:p>
        </w:tc>
      </w:tr>
      <w:tr>
        <w:trPr>
          <w:trHeight w:val="9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用新型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业务链路相关状态指示装置及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PE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置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N213783308U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1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b/>
          <w:color w:val="000000"/>
          <w:sz w:val="28"/>
          <w:szCs w:val="28"/>
          <w:u w:val="none"/>
          <w:lang w:val="en-US" w:eastAsia="zh-CN"/>
        </w:rPr>
        <w:t>论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787"/>
        <w:gridCol w:w="1400"/>
        <w:gridCol w:w="900"/>
        <w:gridCol w:w="986"/>
      </w:tblGrid>
      <w:tr>
        <w:trPr>
          <w:trHeight w:val="49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论文专著名称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卷页码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第一作者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心</w:t>
            </w:r>
          </w:p>
        </w:tc>
      </w:tr>
      <w:tr>
        <w:trPr>
          <w:trHeight w:val="9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传送网承载方案研究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移动通信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,20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-8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迎春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核心</w:t>
            </w:r>
          </w:p>
        </w:tc>
      </w:tr>
      <w:tr>
        <w:trPr>
          <w:trHeight w:val="44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hyperlink r:id="rId2">
              <w:r>
                <w:rPr>
                  <w:rStyle w:val="InternetLink"/>
                  <w:rFonts w:ascii="微软雅黑;黑体" w:hAnsi="微软雅黑;黑体" w:cs="微软雅黑;黑体" w:eastAsia="微软雅黑;黑体"/>
                  <w:i w:val="false"/>
                  <w:iCs w:val="false"/>
                  <w:color w:val="000000"/>
                  <w:kern w:val="0"/>
                  <w:sz w:val="18"/>
                  <w:szCs w:val="18"/>
                  <w:u w:val="none"/>
                  <w:lang w:val="en-US" w:eastAsia="zh-CN" w:bidi="ar"/>
                </w:rPr>
                <w:t>中国移动城域传送网网络演变之路</w:t>
              </w:r>
              <w:r>
                <w:rPr>
                  <w:rStyle w:val="InternetLink"/>
                  <w:rFonts w:eastAsia="微软雅黑;黑体" w:cs="微软雅黑;黑体" w:ascii="微软雅黑;黑体" w:hAnsi="微软雅黑;黑体"/>
                  <w:i w:val="false"/>
                  <w:iCs w:val="false"/>
                  <w:color w:val="000000"/>
                  <w:kern w:val="0"/>
                  <w:sz w:val="18"/>
                  <w:szCs w:val="18"/>
                  <w:u w:val="none"/>
                  <w:lang w:val="en-US" w:eastAsia="zh-CN" w:bidi="ar"/>
                </w:rPr>
                <w:t>/</w:t>
              </w:r>
              <w:r>
                <w:rPr>
                  <w:rStyle w:val="InternetLink"/>
                  <w:rFonts w:ascii="微软雅黑;黑体" w:hAnsi="微软雅黑;黑体" w:cs="微软雅黑;黑体" w:eastAsia="微软雅黑;黑体"/>
                  <w:i w:val="false"/>
                  <w:iCs w:val="false"/>
                  <w:color w:val="000000"/>
                  <w:kern w:val="0"/>
                  <w:sz w:val="18"/>
                  <w:szCs w:val="18"/>
                  <w:u w:val="none"/>
                  <w:lang w:val="en-US" w:eastAsia="zh-CN" w:bidi="ar"/>
                </w:rPr>
                <w:t>电信工程技术与标准化</w:t>
              </w:r>
            </w:hyperlink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,09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6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迎春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核心</w:t>
            </w:r>
          </w:p>
        </w:tc>
      </w:tr>
      <w:tr>
        <w:trPr>
          <w:trHeight w:val="452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国移动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基站回传网络建设方案研究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移动通信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,0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-35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迎春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核心</w:t>
            </w:r>
          </w:p>
        </w:tc>
      </w:tr>
      <w:tr>
        <w:trPr>
          <w:trHeight w:val="433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向下一代的超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长距离传输技术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邮电设计技术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4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-35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迎春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核心</w:t>
            </w:r>
          </w:p>
        </w:tc>
      </w:tr>
      <w:tr>
        <w:trPr>
          <w:trHeight w:val="65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于交互行为和连接分析的社交网络社团检测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科学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7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 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(7)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卷 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7-20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核心</w:t>
            </w:r>
          </w:p>
        </w:tc>
      </w:tr>
      <w:tr>
        <w:trPr>
          <w:trHeight w:val="705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于权重微博链的改进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DA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博主题模型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计算机应用研究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6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文核心</w:t>
            </w:r>
          </w:p>
        </w:tc>
      </w:tr>
      <w:tr>
        <w:trPr>
          <w:trHeight w:val="57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用可视语音合成技术的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D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关键技术研究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片机与嵌入式系统应用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1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卷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技核心</w:t>
            </w:r>
          </w:p>
        </w:tc>
      </w:tr>
      <w:tr>
        <w:trPr>
          <w:trHeight w:val="60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通信音视频编解码技术的研究与应用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型电脑应用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(11)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科技核心</w:t>
            </w:r>
          </w:p>
        </w:tc>
      </w:tr>
      <w:tr>
        <w:trPr>
          <w:trHeight w:val="742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pplication of low bit rate coding based on nonlinear data prediction in wireless network multimedia communication/ SCI SP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ientific Programming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I</w:t>
            </w:r>
          </w:p>
        </w:tc>
      </w:tr>
      <w:tr>
        <w:trPr>
          <w:trHeight w:val="1281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mmunication Audio and Video Coding and Decoding Methods in Wireless Cooperative Communication Network/ SCI MIS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obile Information System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胜辉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CI</w:t>
            </w:r>
          </w:p>
        </w:tc>
      </w:tr>
      <w:tr>
        <w:trPr>
          <w:trHeight w:val="1517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 Video Information Fidelity Evaluation Model in Intelligent Customer Service System/2022 IEEE 6th Advanced Information Technology, Electronic and Automation Control Conference(Paper ID:20220342)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I</w:t>
            </w:r>
          </w:p>
        </w:tc>
      </w:tr>
      <w:tr>
        <w:trPr>
          <w:trHeight w:val="1770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ulti-key Homomorphic Encryption Algorithm Based on Fuzzy Clustering/ Asia-Pacific Conference on Image Processing, Electronics and Computers(IPEC 2023),Conference Series(JPCS, ISSN:172-6588),PaperID:IPEC202317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ascii="微软雅黑;黑体" w:hAnsi="微软雅黑;黑体" w:cs="微软雅黑;黑体" w:eastAsia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文敏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;黑体" w:hAnsi="微软雅黑;黑体" w:eastAsia="微软雅黑;黑体" w:cs="微软雅黑;黑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微软雅黑;黑体" w:cs="微软雅黑;黑体" w:ascii="微软雅黑;黑体" w:hAnsi="微软雅黑;黑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I</w:t>
            </w:r>
          </w:p>
        </w:tc>
      </w:tr>
    </w:tbl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left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MDI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31">
    <w:name w:val="font31"/>
    <w:basedOn w:val="Style13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DI">
    <w:name w:val="CMDI－表格"/>
    <w:basedOn w:val="Normal"/>
    <w:qFormat/>
    <w:pPr>
      <w:jc w:val="center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ns.cnki.net/kns8/Detail?sfield=fn&amp;QueryID=7&amp;CurRec=9&amp;recid=&amp;FileName=DGJB201709001&amp;DbName=CJFDLAST2017&amp;DbCode=CJFD&amp;yx=&amp;pr=&amp;URLID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huanghe</cp:lastModifiedBy>
  <dcterms:modified xsi:type="dcterms:W3CDTF">2023-04-26T10:1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